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ОЛМАКОВСКОГО  СЕЛЬСОВЕТА</w:t>
        <w:br/>
        <w:t>УБИНСКОГО  РАЙОНА  НОВОСИБИР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11.01.2021  № 2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аспоряжение Главы Колмаковского сельсовета Убинского района Новосибирской области от   28.12.2020  №33-ра     « О наделении  администрации Колмако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правами администратора доходов бюдж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статьи 160.1 Бюджетного кодекса Российской Федерации, а так же изменений, вносимых приказом Министерства финансов Российской Федерации от 07.12.2016г. №230н в «Указания о порядке применения бюджетной классификации Российской Федерации» утвержденные приказом Министерства финансов  Российской Федерации  от 1 июля 2013г. №65н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из перечня кодов доходов, закрепленных за администратором доходов бюджета- администрацией Колмаковского Убинского района Новосибирской области, утвержденный распоряжением Главы Колмаковского сельсовета Убинского района Новосибирской области от   28.12.2020  №33-ра     « О наделении  администрации Колмако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правами администратора доходов бюджета», следующий к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12"/>
      </w:tblGrid>
      <w:tr>
        <w:trPr>
          <w:trHeight w:val="114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202 15001 10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Колмаковского сельсовета                                                                          Ф.И. Салихов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58:00Z</dcterms:created>
  <dc:creator>User</dc:creator>
  <dc:description/>
  <cp:keywords/>
  <dc:language>en-US</dc:language>
  <cp:lastModifiedBy>admin</cp:lastModifiedBy>
  <cp:lastPrinted>2019-12-29T13:13:00Z</cp:lastPrinted>
  <dcterms:modified xsi:type="dcterms:W3CDTF">2021-01-12T04:06:00Z</dcterms:modified>
  <cp:revision>3</cp:revision>
  <dc:subject/>
  <dc:title>Приложение №</dc:title>
</cp:coreProperties>
</file>